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5.1-5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RS"/>
        </w:rPr>
        <w:t>5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ТЕКСТУАЛНА  ДОКУМЕНТАЦИЈ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315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5.1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>ПРОЈЕКАТ ТЕЛЕКОМУНИКАЦИОНИХ И СИГНАЛНИХ ИНСТАЛАЦИЈ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5.1-5.5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RePack by Diakov</cp:lastModifiedBy>
  <cp:lastPrinted>2024-11-19T19:42:00Z</cp:lastPrinted>
  <dcterms:modified xsi:type="dcterms:W3CDTF">2024-11-19T18:44:00Z</dcterms:modified>
  <cp:revision>82</cp:revision>
  <dc:subject/>
  <dc:title/>
</cp:coreProperties>
</file>